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spacing w:lineRule="auto" w:line="264"/>
        <w:ind w:left="522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64"/>
        <w:ind w:left="5220" w:hanging="0"/>
        <w:jc w:val="center"/>
        <w:rPr/>
      </w:pPr>
      <w:r>
        <w:rPr/>
        <w:t>(наименование уполномоченного органа субъекта Российской Федер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64"/>
        <w:jc w:val="center"/>
        <w:rPr/>
      </w:pPr>
      <w:r>
        <w:rPr/>
        <w:t xml:space="preserve">об участии во всероссийском конкурсе «Российская организация высокой социальной эффективности»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полное наименование юридического лица, филиала - заявителя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заявляет о своем намерении принять участие во всероссийском конкурсе «Российская организация высокой социальной эффективности», проводимом в 20____ году, по номинации __________________________________________________________________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Организация осуществляет следующие виды деятельности:  __________________________ ____________________________________________________________________________ .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С порядком проведения конкурса ознакомлены и согласны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итериям допуска к участию в конкурсе, указанным в п. 12 методических рекомендаций по проведению конкурса, полностью соответствуем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оме того, подтверждаем, что в отношении данной организации отсутствуют судебные решения и тяжбы, связанные с нарушением трудовых прав работник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 заявлению прилагаются следующие документы, предусмотренные п. 21 методических рекомендаций по проведению всероссийского конкурса «Российская организация высокой социальной эффективности»: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для оценки участников конкурса по номинации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ояснительная записка к сведениям для оценки участников конкурса по номинации с описанием проделанной работы и достигнутых результатов в соответствии с целями и критериями оценки данной номинации, составленная в форме программы согласно приложению 1 к методическим рекомендациям по проведению конкурса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информация о результатах хозяйственной деятельности в данном субъекте Российской Федерации за три года, предшествующих году проведения конкурса, в произвольной форме объемом не более 5 листов формата А4; 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о наличии предписаний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, либо декларируется их отсутствие;</w:t>
      </w:r>
    </w:p>
    <w:p>
      <w:pPr>
        <w:pStyle w:val="Normal"/>
        <w:ind w:firstLine="720"/>
        <w:jc w:val="both"/>
        <w:rPr/>
      </w:pPr>
      <w:r>
        <w:rPr/>
        <w:t>оригинал или нотариально заверенная копия выписки из единого государственного реестра юридических лиц (нужное подчеркнуть);</w:t>
      </w:r>
    </w:p>
    <w:p>
      <w:pPr>
        <w:pStyle w:val="Normal"/>
        <w:ind w:firstLine="720"/>
        <w:jc w:val="both"/>
        <w:rPr/>
      </w:pPr>
      <w:r>
        <w:rPr/>
        <w:t>копия свидетельства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справка по форме, установленной приказом Федеральной налоговой службы от 23 мая 2005 года № ММ-3-19/206@,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 законодательством Российской Федерации, по состоянию на дату, предшествующую дате подачи заявки не более чем на месяц;</w:t>
      </w:r>
    </w:p>
    <w:p>
      <w:pPr>
        <w:pStyle w:val="Normal"/>
        <w:ind w:firstLine="720"/>
        <w:jc w:val="both"/>
        <w:rPr/>
      </w:pPr>
      <w:r>
        <w:rPr/>
        <w:t>письмо, подтверждающее согласие юридического лица на участие филиала в региональном этапе конкурса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копия положения о филиале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представление региональных или отраслевых объединений работодателей, территориальных объединений организаций профсоюзов (при наличии)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Полноту и достоверность сведений, указанных в настоящем заявлении, и прилагаемых к нему документов гарантируем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Реквизиты заявител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юридический адрес)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фактический адрес)</w:t>
      </w:r>
    </w:p>
    <w:p>
      <w:pPr>
        <w:pStyle w:val="Normal"/>
        <w:spacing w:lineRule="auto" w:line="264"/>
        <w:jc w:val="both"/>
        <w:rPr/>
      </w:pPr>
      <w:r>
        <w:rPr/>
        <w:t>зарегистрирован (создан – для филиалов) «       » _________________ 20____ г.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орган, зарегистрировавший юридическое лицо – заявителя)</w:t>
      </w:r>
    </w:p>
    <w:p>
      <w:pPr>
        <w:pStyle w:val="Normal"/>
        <w:spacing w:lineRule="auto" w:line="264"/>
        <w:jc w:val="both"/>
        <w:rPr/>
      </w:pPr>
      <w:r>
        <w:rPr/>
        <w:t>ОГРН 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ИНН ________________________________________________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ая информаци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телефон, факс, адрес электронной почты и др.)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ое лицо: __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ФИО, должность)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744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  <w:t>*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left="708" w:hanging="0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создание и развитие рабочих мест в организациях 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> </w:t>
      </w:r>
      <w:r>
        <w:rPr>
          <w:b/>
        </w:rPr>
        <w:t>Системность деятельности организации*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 1) 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 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Создание новых рабочих мест и модернизация имеющихся рабочих мест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1 стр.13 раздела 2 «Движение работников»; для 2009 г. - форма № П-4* гр.1 стр.22 раздела 3 «Движение работник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rPr/>
            </w:pPr>
            <w:r>
              <w:rPr/>
              <w:t>(форма № П-4 гр. 2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 в связи с мерами, принятыми по снижению напряженности на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оказателя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440"/>
        <w:gridCol w:w="1360"/>
        <w:gridCol w:w="1360"/>
        <w:gridCol w:w="1300"/>
      </w:tblGrid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, %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) свыше 1500 сотрудников:</w:t>
            </w:r>
            <w:r>
              <w:rPr/>
              <w:t xml:space="preserve"> **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и бол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 свыше 600 до 150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,6 до 15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12,5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,4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до 8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до 5,8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до 4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до 3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до 2,5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 до 1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) свыше 250 до 600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 до 2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до 15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2,9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до 8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до 5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до 4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до 2,9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до 1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) свыше 100 до 250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 до 2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 до 16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3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до 6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до 3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) свыше 15 до 100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до 3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до 2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4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до 6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) до 15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7,6 до 5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,1 до 37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,5 до 25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-выбор шкалы критериев оценки осуществляется по среднему значению за 3 года показателя "Средняя численность работников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величение полной учетной стоимости основных фондов за счет создания новой стоимости (ввода в действие основных фондов, модернизации, реконструкции), тыс. рублей (форма № 11* гр. 4 стр. 01 Раздела I «Наличие, движение и состав основных фонд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сновных фондов по полной учетной стоимости на конец предшествующего года, тыс. рублей </w:t>
            </w:r>
          </w:p>
          <w:p>
            <w:pPr>
              <w:pStyle w:val="Normal"/>
              <w:rPr/>
            </w:pPr>
            <w:r>
              <w:rPr/>
              <w:t xml:space="preserve">(форма № 11 гр. 9 стр. 01 Раздела I «Наличие, движение и состав основных фондов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к величине основных фондов по полной учетной стоимости на конец года, предшествующего проведению конкурса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 гр.В стр.2 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Форма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,1 до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 до 2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,1 до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1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 Заработная плата и социальный пак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56"/>
        <w:gridCol w:w="1388"/>
        <w:gridCol w:w="1388"/>
        <w:gridCol w:w="1183"/>
        <w:gridCol w:w="1331"/>
      </w:tblGrid>
      <w:tr>
        <w:trPr>
          <w:tblHeader w:val="true"/>
          <w:trHeight w:val="47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фонд начисленной заработной платы работников за год, тыс. рублей (форма П-4* гр. 7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овек (форма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  <w:br/>
              <w:t>стр. 1 / (стр. 2 х 1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данные Росстата)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начисленная заработная плата, рублей в месяц на од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3 / стр. 4 х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реальной начисленной заработной платы, единиц</w:t>
            </w:r>
          </w:p>
          <w:p>
            <w:pPr>
              <w:pStyle w:val="Normal"/>
              <w:rPr/>
            </w:pPr>
            <w:r>
              <w:rPr/>
              <w:t>гр. Б (В, Г) стр. 5 / гр. А (Б, В) стр.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Индекс реальной заработной платы, единиц</w:t>
            </w:r>
          </w:p>
          <w:p>
            <w:pPr>
              <w:pStyle w:val="Normal"/>
              <w:rPr/>
            </w:pPr>
            <w:r>
              <w:rPr/>
              <w:t>(гр.Б стр.6 + гр.В стр.6 + гр.Г стр.6) /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hanging="0"/>
        <w:rPr>
          <w:sz w:val="24"/>
        </w:rPr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Индекс потребительских цен (с начала года): 2010 г. – 108,8, 2011 г. – 106,1, 2012 г. - 106,6, последующие годы смотреть на сайте Росстат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,16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1 до 1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6 до 1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1 до 1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84"/>
        <w:gridCol w:w="126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(стр. 3 из расчета предыдущего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егионе по соответствующему виду экономической деятельности (данные Росст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5,1 до 14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0,1 до 13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5,1 до 1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10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924"/>
        <w:gridCol w:w="162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наименьшего размера оплаты труда работников  организации, рублей в меся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трудоспособного населения в регионе, рублей в месяц (данные Росстат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 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 Отношение величины наименьшего размера оплаты труда в организации к уровню прожиточного минимума трудоспособного населения в регионе,</w:t>
            </w:r>
            <w:r>
              <w:rPr/>
              <w:t xml:space="preserve">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5,1 до 1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20,1 до 12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15,1 до 12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5,1 до 11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0,0 до 10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5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4. Социальный пакет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3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оциальные гарантии работникам, в том числе членам их семей 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 Использование кадрового потенц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 сост.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1. 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 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99,9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1 до 9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5,1 до 9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 до 8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%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инвалидов в организации по состоянию на конец года, предшествующий проведению конкурс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данные первичной кадровой учетной документ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№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инвалидов в общей численности работников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,0 до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гибких форм занятост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ибкие формы занятост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трудовой договор, локальный нормативный 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создание и развитие рабочих мест в организациях не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 </w:t>
      </w:r>
      <w:r>
        <w:rPr>
          <w:b/>
        </w:rPr>
        <w:t>Системность деятельности организации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Создание новых рабочих мест и модернизация имеющихся рабочих ме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1 стр.13 раздела 2 «Движение работников»; для 2009 г. - форма № П-4* гр.1 стр.22 раздела 3 «Движение работник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rPr/>
            </w:pPr>
            <w:r>
              <w:rPr/>
              <w:t>(форма № П-4 гр. 2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1. 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 в связи с мерами, принятыми по снижению напряженности на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оказателя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60"/>
      </w:tblGrid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, %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) свыше 600 сотрудников:**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и бол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 свыше 250 до 60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 до 1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2,5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до 8,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до 5,8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до 4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до 3,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до 2,5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 до 1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) свыше 100 до 25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 до 2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до 15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2,9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до 8,6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до 5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до 4,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до 2,9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до 1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)  свыше 15 до 10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до 3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до 2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4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до 6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) до 15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7,6 до 5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,1 до 37,6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,5 до 2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и бол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**-выбор шкалы критериев оценки осуществляется по среднему значению за 3 года показателя "Средняя численность работников"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величение полной учетной стоимости основных фондов за счет создания новой стоимости (ввода в действие основных фондов, модернизации, реконструкции), тыс. рублей (форма № 11* гр. 4 стр. 01 Раздела I «Наличие, движение и состав основных фонд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сновных фондов по полной учетной стоимости на конец предшествующего года, тыс. рублей </w:t>
            </w:r>
          </w:p>
          <w:p>
            <w:pPr>
              <w:pStyle w:val="Normal"/>
              <w:rPr/>
            </w:pPr>
            <w:r>
              <w:rPr/>
              <w:t xml:space="preserve">(форма № 11 гр. 9 стр. 01 Раздела I «Наличие, движение и состав основных фондов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к величине основных фондов по полной учетной стоимости на конец года, предшествующего проведению конкурса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 гр.В стр.2 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Форма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50,1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 до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 до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 Заработная плата и социальный пак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56"/>
        <w:gridCol w:w="1388"/>
        <w:gridCol w:w="1388"/>
        <w:gridCol w:w="1183"/>
        <w:gridCol w:w="1331"/>
      </w:tblGrid>
      <w:tr>
        <w:trPr>
          <w:tblHeader w:val="true"/>
          <w:trHeight w:val="47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фонд начисленной заработной платы работников за год, тыс. рублей (форма П-4* гр. 7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овек (форма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стр. 1 / (стр. 2 х 1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данные Росстата)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начисленная заработная плата, рублей в месяц на од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3 / стр. 4 х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реальной начисленной заработной платы, единиц</w:t>
            </w:r>
          </w:p>
          <w:p>
            <w:pPr>
              <w:pStyle w:val="Normal"/>
              <w:rPr/>
            </w:pPr>
            <w:r>
              <w:rPr/>
              <w:t>гр. Б (В, Г) стр. 5 / гр. А (Б, В) стр.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 Индекс реальной заработной платы, единиц</w:t>
            </w:r>
          </w:p>
          <w:p>
            <w:pPr>
              <w:pStyle w:val="Normal"/>
              <w:rPr/>
            </w:pPr>
            <w:r>
              <w:rPr/>
              <w:t>(гр.Б стр.6 + гр.В стр.6 + гр.Г стр.6) /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hanging="0"/>
        <w:rPr>
          <w:sz w:val="24"/>
        </w:rPr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Индекс потребительских цен (с начала года): 2009 г. -  108,8, 2010 г. – 108,8, 2011 г. – 106,1, последующие годы смотреть на сайте Росст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,16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1 до 1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6 до 1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1 до 1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84"/>
        <w:gridCol w:w="126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(стр. 3 из расчета предыдущего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егионе по соответствующему виду экономической деятельности (данные Росстата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5,1 до 14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0,1 до 13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5,1 до 1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10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924"/>
        <w:gridCol w:w="162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наименьшего размера оплаты труда работников  организации, рублей в меся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трудоспособного населения в регионе, рублей в месяц (данные Росст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 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 Отношение величины наименьшего размера оплаты труда в организации к уровню прожиточного минимума трудоспособного населения в регионе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30,1 и более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5,1 до 1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20,1 до 12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15,1 до 12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5,1 до 11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0,0 до 10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4. Социальный пакет*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9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9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0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0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3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3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7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 Использование кадрового потенц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 сост.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 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99,9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1 до 9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5,1 до 9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 до 8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%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  <w:br/>
              <w:t>(декабрь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инвалидов в организации по состоянию на конец года, предшествующий проведению конкурс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данные первичной кадровой учетной документ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№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2. Доля инвалидов в общей численности работников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,0 до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гибких форм занятост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ибкие формы занятост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трудовой договор, локальный нормативный 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Состояние условий труда, производственный травматизм и профессиональная заболеваем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417"/>
        <w:gridCol w:w="1418"/>
        <w:gridCol w:w="1098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радавших при несчастных случаях на производстве с потерей трудоспособности на один рабочий день и боле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№ 7-травматизм «Сведения о травматизме на производстве и профессиональных заболеваниях», гр.4 стр.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Динамика уровня производственного травматизм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417"/>
        <w:gridCol w:w="1418"/>
        <w:gridCol w:w="1098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7-травматизм «Сведения о травматизме на производстве и профессиональных заболеваниях», гр.4 стр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Динамика уровня профессиональной заболеваемост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занятых в условиях труда, не отвечающих гигиеническим нормативам условий тру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*, гр.3 стр.02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ровень занятости в условиях труда, не отвечающих гигиеническим нормативам условий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 условиях труда, не отвечающих гигиеническим нормативам условий труда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 Динамика уровня занятости в условиях труда, не отвечающих гигиеническим нормативам условий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* Источник: Форма 1-Т (условия труда) «Сведения о состоянии условий труда и компенсациях за работу во вредных и (или) опасных условиях тру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на оборудовании, не отвечающем требованиям охраны труд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, гр.3 стр.10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, челове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ровень занятости на оборудовании, не отвечающем требованиям охраны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на оборудовании, не отвечающем требованиям охраны труда,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 Динамика уровня занятости на оборудовании, не отвечающем требованиям охраны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 Привлечение работников (их представительных органов) к организации охраны труд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участия работников (их представительных органов) в обеспечении безопасных условий труд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09"/>
        <w:gridCol w:w="2027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ое количество рабочих мест, на которых проведена аттестация по условиям труда за пять лет, предшествующих проведению конкур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водная ведомость рабочих мест организации и результатов их аттестации по условиям труда*, сумма строк по гр. 3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 на момент проведения последней аттестации по условиям труда</w:t>
            </w:r>
          </w:p>
          <w:p>
            <w:pPr>
              <w:pStyle w:val="Normal"/>
              <w:jc w:val="both"/>
              <w:rPr/>
            </w:pPr>
            <w:r>
              <w:rPr/>
              <w:t>(сводная ведомость рабочих мест организации и результатов их аттестации по условиям труда, сумма строк по гр.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 Охват аттестацией рабочих мест по условиям труда за 5 лет, % </w:t>
            </w:r>
          </w:p>
          <w:p>
            <w:pPr>
              <w:pStyle w:val="Normal"/>
              <w:rPr/>
            </w:pPr>
            <w:r>
              <w:rPr/>
              <w:t>(Гр.А.стр.1+гр.Б стр.1+гр.В стр.1)/ гр.В стр.2 х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к Положению о порядке проведения аттестации рабочих мест по условиям труда, утвержденному Постановлением Минтруда России от 14.03.1997 №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 Отражение информации о политике охраны труда в открытых источниках информаци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наличия одного либо нескольких источник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ткрытые источник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указать):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корпоративная социальная отчетность, разделы годового отчета организации, разделы Интернет-сайта и другие открытые источники информации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численность специалистов службы охраны тру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штатное расписани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численность специалистов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Межотраслевые нормативы численности работников службы охраны труда в организациях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ношение фактической численности специалистов службы охраны труда к расчетной численности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* </w:t>
      </w:r>
      <w:r>
        <w:rPr>
          <w:bCs/>
        </w:rPr>
        <w:t xml:space="preserve">Межотраслевые нормативы численности работников службы охраны труда в организациях, утвержденные </w:t>
      </w:r>
      <w:r>
        <w:rPr/>
        <w:t xml:space="preserve">Постановлением Минтруда России </w:t>
        <w:br/>
        <w:t>от 22.01.01 № 10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ализация мероприятий, направленных на профилактику несчастных случаев и профессиональных заболеваний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 Наличие комплексных программ (перечня, плана мероприятий) профилактики производственного травматизма и профзаболеваемости по организации рационального режима труда и отдых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б исполнении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851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 Реализация предупредительных мер по сокращению производственного травматизма и проф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9 Таблицы 11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 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соответствующие локальные нормативные акты организации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,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и: 1) Расчетная ведомость по средствам Фонда социального страхования Российской Федерации (форма 4-ФСС РФ); 2)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 Обеспеченность работников средствами индивидуальной защиты, санитарно-бытовым и лечебно-профилактическим обслуживание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 Дополнительное* обеспечение работников специальной одеждой, специальной обувью и другими средствами индивидуальной защи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 Дополнительное*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* 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Финансирование мероприятий по улучшению условий и охраны труда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* мероприятий по улучшению условий и охраны труд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 Источники: коллективный договор, отчет о его исполнен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Состояние условий труда, производственный травматизм и профессиональная заболеваем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радавших при несчастных случаях на производстве с потерей трудоспособности на один рабочий день и боле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№ 7-травматизм «Сведения о травматизме на производстве и профессиональных заболеваниях», гр.4 стр.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Динамика уровня производственного травматизм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7-травматизм «Сведения о травматизме на производстве и профессиональных заболеваниях», гр.4 стр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Динамика уровня профессиональной заболеваемост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занятых в условиях труда, не отвечающих гигиеническим нормативам условий тру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*, гр.3 стр.02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в условиях труда, не отвечающих гигиеническим нормативам условий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 условиях труда, не отвечающих гигиеническим нормативам условий труда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 Динамика уровня занятости в условиях труда, не отвечающих гигиеническим нормативам условий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* Источник: Форма 1-Т (условия труда) «Сведения о состоянии условий труда и компенсациях за работу во вредных и (или) опасных условиях тру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на оборудовании, не отвечающем требованиям охраны труд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, гр.3 стр.10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на оборудовании, не отвечающем требованиям охраны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на оборудовании, не отвечающем требованиям охраны труда,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 Динамика уровня занятости на оборудовании, не отвечающем требованиям охраны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 Привлечение работников (их представительных органов) к организации охраны труд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участия работников (их представительных органов) в обеспечении безопасных условий труд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09"/>
        <w:gridCol w:w="2027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ое количество рабочих мест, на которых проведена аттестация по условиям труда за пять лет, предшествующих проведению конкур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водная ведомость рабочих мест организации и результатов их аттестации по условиям труда*, сумма строк по гр. 3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 на момент проведения последней аттестации по условиям труда</w:t>
            </w:r>
          </w:p>
          <w:p>
            <w:pPr>
              <w:pStyle w:val="Normal"/>
              <w:jc w:val="both"/>
              <w:rPr/>
            </w:pPr>
            <w:r>
              <w:rPr/>
              <w:t>(сводная ведомость рабочих мест организации и результатов их аттестации по условиям труда, сумма строк по гр.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 Охват аттестацией рабочих мест по условиям труда за 5 лет, % </w:t>
            </w:r>
          </w:p>
          <w:p>
            <w:pPr>
              <w:pStyle w:val="Normal"/>
              <w:rPr/>
            </w:pPr>
            <w:r>
              <w:rPr/>
              <w:t>(Гр.А.стр.1+гр.Б стр.1+гр.В стр.1)/ гр.В стр.2 х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к Положению о порядке проведения аттестации рабочих мест по условиям труда, утвержденному Постановлением Минтруда России от 14.03.1997 №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 Отражение информации о политике охраны труда в открытых источниках информаци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наличия одного либо нескольких источник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ткрытые источник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указать):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>
          <w:tblHeader w:val="true"/>
          <w:trHeight w:val="31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4. Укомплектованность кадрами службы охраны труда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численность специалистов службы охраны тру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штатное расписани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численность специалистов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Межотраслевые нормативы численности работников службы охраны труда в организациях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й численности специалистов службы охраны труда к расчетной численности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Cs/>
        </w:rPr>
        <w:t xml:space="preserve">Межотраслевые нормативы численности работников службы охраны труда в организациях, утвержденные </w:t>
      </w:r>
      <w:r>
        <w:rPr/>
        <w:t xml:space="preserve">Постановлением Минтруда России </w:t>
        <w:br/>
        <w:t>от 22.01.01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3. Реализация мероприятий, направленных на профилактику несчастных случаев и профессиональных заболе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 Наличие комплексных программ (перечня, плана мероприятий) профилактики производственного травматизма и профзаболеваемости по организации рационального режима труда и отдых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б исполнении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 Реализация предупредительных мер по сокращению производственного травматизма и проф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9 Таблицы 1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 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соответствующие локальные нормативные акты организ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и: 1) Расчетная ведомость по средствам Фонда социального страхования Российской Федерации (форма 4-ФСС РФ); 2)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еспеченность работников средствами индивидуальной защиты, санитарно-бытовым и лечебно-профилактическим обслужи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 Дополнительное* обеспечение работников специальной одеждой, специальной обувью и другими средствами индивидуальной защи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 Дополнительное*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5. Финансирование мероприятий по улучшению условий и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* мероприятий по улучшению условий и охраны труд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и: коллективный договор, отчет о его исполнен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развитие кадрового потенциала в организациях производственной сферы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Управление человеческими ресурсами орган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>
          <w:trHeight w:val="41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 Проведение оценки результатов деятельности работников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ся  утвержденная методика и критерии оценки результативност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озрачной системы оценки результатов тр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 Реализация социальных программ, способствующих формированию человеческих ресурсов организ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работниками дополнительного образования за счет орган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граммы, направленные на развитие человеческих ресурсо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 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адаптации молодых специалистов в коллекти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материального стимулирования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при трудоустройст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надбавки к заработной пла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й проезд к месту работы и обрат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ы по закреплению молодых специалистов 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Источники: коллективный договор, иные локальные нормативные акты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 Периодичность проведения оценки компетенции персонала* (аттестации работников)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 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прошедших аттестацию за год, предшествующий проведению конкурса, человек</w:t>
            </w:r>
          </w:p>
          <w:p>
            <w:pPr>
              <w:pStyle w:val="Normal"/>
              <w:jc w:val="both"/>
              <w:rPr/>
            </w:pPr>
            <w:r>
              <w:rPr/>
              <w:t>(отчетные документы о проведении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ников, подлежащих аттестации (запланированных к аттестации) в году, предшествующем проведению конкурса, человек </w:t>
            </w:r>
          </w:p>
          <w:p>
            <w:pPr>
              <w:pStyle w:val="Normal"/>
              <w:jc w:val="both"/>
              <w:rPr/>
            </w:pPr>
            <w:r>
              <w:rPr/>
              <w:t>(план проведения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Охват мероприятиями по оценке компетенции персонал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аттестацией работников)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,0 до 3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2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,0 до 1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либо 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87"/>
        <w:gridCol w:w="1993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 Формирование кадрового резерва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Положение о кадровом резерве, либо иные локальные нормативные акты о формировании кадрового резерв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нутрифирменное обучение (повышение квалификации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80"/>
        <w:gridCol w:w="13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овышение квалификации работ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прошедших повышение квалификации* за три года, предшествующих году проведения конкурса, челове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прошедших повышение квалификации за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и: 1)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 2) Форма федерального статистического наблюдения № П-4 «Сведения о численности, заработной плате и движении работников» за декабрь-месяц года, предшествующего проведению конкурса (годовая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4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 Организация наставничества и иные мероприятия по распространению передового опы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 наставнич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дбавки за наставничест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ы адаптации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по распространению передового опыта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азвитие корпоративной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корпоративной культуры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  <w:color w:val="000000"/>
                </w:rPr>
                <w:t>корпоративных стандартов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личие кодекса корпоративной э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аганда здорового образа жизни как элемент корпоратив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еминаров и тренингов, в том числе по развитию «коман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корпоратив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ых механизмов поддержания корпоративной культур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е нормативные акты, регламентирующие соответствующие мероприятия, утверждающие соответствующие корпоративные документы, публик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/>
        <w:t>Баллы начисляются при наличии пунктов по состоянию на конец года, предшествующего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 Взаимодействие с учреждениями профессионального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>
          <w:trHeight w:val="40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 Заключение соглашений* с учреждениями 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скольких соглашений с различными учреждениями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 Содержание соглашений с учреждениями профессионального образования (целевая профессиональная подготовк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спирантура, в том числе соиска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*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</w:r>
    </w:p>
    <w:p>
      <w:pPr>
        <w:pStyle w:val="Normal"/>
        <w:jc w:val="both"/>
        <w:rPr/>
      </w:pPr>
      <w:r>
        <w:rPr/>
        <w:t>** Кроме мероприятий по организации производственной практики и информированию учащихся о вакансиях, предоставляемых предприятием</w:t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583"/>
        <w:gridCol w:w="1993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взаимодействию с учащимися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 Организация производственной практики для учащихс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развитие кадрового потенциала в организациях непроизводственной сферы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Управление человеческими ресурсами орган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>
          <w:trHeight w:val="41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. Проведение оценки результатов деятельности работников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ся  утвержденная методика и критерии оценки результативност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озрачной системы оценки результатов тр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2. Реализация социальных программ, способствующих формированию человеческих ресурсов организ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работниками дополнительного образования за счет орган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граммы, направленные на развитие человеческих ресурсо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 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адаптации молодых специалистов в коллекти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материального стимулирования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при трудоустройст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надбавки к заработной пла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й проезд к месту работы и обрат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ы по закреплению молодых специалистов 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Источник: коллективный договор, иные локальные нормативные акты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 Периодичность проведения оценки компетенции персонала*</w:t>
            </w:r>
          </w:p>
          <w:p>
            <w:pPr>
              <w:pStyle w:val="Normal"/>
              <w:jc w:val="center"/>
              <w:rPr/>
            </w:pPr>
            <w:r>
              <w:rPr/>
              <w:t>(аттестации работников)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прошедших аттестацию за год, предшествующий проведению конкурса, человек</w:t>
            </w:r>
          </w:p>
          <w:p>
            <w:pPr>
              <w:pStyle w:val="Normal"/>
              <w:jc w:val="both"/>
              <w:rPr/>
            </w:pPr>
            <w:r>
              <w:rPr/>
              <w:t>(отчетные документы о проведении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ников, подлежащих аттестации (запланированных к аттестации) в году, предшествующем проведению конкурса, человек </w:t>
            </w:r>
          </w:p>
          <w:p>
            <w:pPr>
              <w:pStyle w:val="Normal"/>
              <w:jc w:val="both"/>
              <w:rPr/>
            </w:pPr>
            <w:r>
              <w:rPr/>
              <w:t>(план проведения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Охват мероприятиями по оценке компетенции персон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аттестацией работников)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,0 до 3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2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,0 до 1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либо 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851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 Формирование кадрового резерва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Положение о кадровом резерве, либо иные локальные нормативные акты о формировании кадрового резерв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нутрифирменное обучение (повышение квалификац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 Повышение квалификации работни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прошедших повышение квалификации* за три года, предшествующих году проведения конкурса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прошедших повышение квалификации за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и: 1)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 2) Форма федерального статистического наблюдения № П-4 «Сведения о численности, заработной плате и движении работников» за декабрь-месяц года, предшествующего проведению конкурса (годовая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4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>2.2. Организация наставничества и иные мероприятия по распространению передового опы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 наставнич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дбавки за наставничест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ы адаптации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по распространению передового опыта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* Источники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азвитие корпоративной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орпоративной культуры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  <w:color w:val="000000"/>
                </w:rPr>
                <w:t>корпоративных стандартов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личие кодекса корпоративной э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аганда здорового образа жизни как элемент корпоратив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еминаров и тренингов, в том числе по развитию «коман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корпоратив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ых механизмов поддержания корпоративной культур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заимодействие с учреждениями профессионального образования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 Заключение соглашений* с учрежд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скольких соглашений с различными учреждениями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 Содержание соглашений с учреждениями профессионального образования (целевая профессиональная подготовк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спирантура, в том числе соиска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*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</w:r>
    </w:p>
    <w:p>
      <w:pPr>
        <w:pStyle w:val="Normal"/>
        <w:jc w:val="both"/>
        <w:rPr/>
      </w:pPr>
      <w:r>
        <w:rPr/>
        <w:t>** Кроме мероприятий по организации производственной практики и информированию учащихся о вакансиях, предоставляемых предприят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66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взаимодействию с учащимися*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 Организация производственной практики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* 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 Организация мероприятий по поддержке здорового образа жизни работни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665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1. Наличие программы (плана мероприятий)* по поддержке здорового образа жизни рабо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 мероприятий), либо отчет о выполнении программы (плана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5"/>
        <w:gridCol w:w="1851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 Мероприятия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собственной медицинской служб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медико-санитарная ча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ый здравпунк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едицинской профилакт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точек питания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отчет о выполнении программы (плана, перечня мероприятий) по итогам года, предшествующего году проведения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92"/>
        <w:gridCol w:w="1701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3. Профилактические мероприятия, способствующие ведению здорового образа жизни работников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полнительных медицинских осмотр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чистой питьевой во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не требующие финансовых вложен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требующие финансовых вложений</w:t>
            </w:r>
            <w:r>
              <w:rPr>
                <w:b/>
              </w:rPr>
              <w:t xml:space="preserve"> (</w:t>
            </w:r>
            <w:r>
              <w:rPr/>
              <w:t>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84"/>
        <w:gridCol w:w="1709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4. Мероприятия по профилактике социально значимых заболеваний* (ВИЧ/СПИД, туберкулез, гепатит и т.д.)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84"/>
        <w:gridCol w:w="1709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5. Стимулирование* работников к ведению здорового образа жизни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, ведущих здоровый образ жиз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роприят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 Организация занятий физкультурой и массовым спорт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1. Предоставление возможности регулярно заниматься физической культурой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- 6 дней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- 4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2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и: правила внутреннего распорядка организации, коллективный договор , предусматривающий соответствующие обязательства, и другие подтверждающие документы</w:t>
      </w:r>
    </w:p>
    <w:p>
      <w:pPr>
        <w:pStyle w:val="Normal"/>
        <w:rPr/>
      </w:pPr>
      <w:r>
        <w:rPr/>
        <w:t>Оценивается в зависимости от количества дней в течение рабочей недели, в которые у работников есть возможность занятия физической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 мероприятия, приведенные в пп.2.2 и .2.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Виды занятий*, способствующих ведению здорового образа жизни, возможность заниматься которыми обеспечил работодатель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, аэробика, гимнастика, йога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спортивные игры (волейбол, баскетбол, футбол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е виды спорта (лыжи и д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личия инструктора, трен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занят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–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фактически участвующих в занятиях физкультурой и массовым спортом, организованных работодателем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3. Доля работников, фактически участвующих в занятиях физкультурой и массовым спортом, организованных работодателем, в общей численности работников, 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 Источник: внутренняя учетная документация</w:t>
      </w:r>
    </w:p>
    <w:p>
      <w:pPr>
        <w:pStyle w:val="Normal"/>
        <w:jc w:val="both"/>
        <w:rPr>
          <w:b/>
          <w:b/>
        </w:rPr>
      </w:pPr>
      <w:r>
        <w:rPr/>
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0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70,0 до 8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0,0 до 3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0 до 1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зультативность мероприятий по формированию здорового образа жиз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2"/>
        <w:gridCol w:w="1338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 болезни (приходящихся на рабочие дни по календарю) работников списочного состава, человеко-д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, приходящихся на отпуска по беременности и родам</w:t>
            </w:r>
          </w:p>
          <w:p>
            <w:pPr>
              <w:pStyle w:val="Normal"/>
              <w:rPr/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аботанных работниками списочного состава человеко-часов с начала года (форма № П-4*, 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на предприятии за год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тр.1-стр.2)*8/стр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я заболеваемости текущего года к показателю заболеваемости 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4/гр.А (Б) стр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 Динамика показателя заболеваемости на предприятии, ед.</w:t>
            </w:r>
          </w:p>
          <w:p>
            <w:pPr>
              <w:pStyle w:val="Normal"/>
              <w:rPr/>
            </w:pPr>
            <w:r>
              <w:rPr/>
              <w:t>(Гр.Б стр.5+гр.В стр.5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>* 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четыре года, предшествующих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анных или 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ind w:firstLine="709"/>
        <w:jc w:val="both"/>
        <w:rPr>
          <w:b/>
          <w:b/>
          <w:color w:val="000000"/>
          <w:sz w:val="14"/>
          <w:szCs w:val="14"/>
          <w:u w:val="single"/>
        </w:rPr>
      </w:pPr>
      <w:r>
        <w:rPr>
          <w:b/>
          <w:color w:val="000000"/>
          <w:sz w:val="14"/>
          <w:szCs w:val="1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</w:rPr>
        <w:t>1. Организация мероприятий по поддержке здорового образа жизни работников</w:t>
      </w:r>
    </w:p>
    <w:p>
      <w:pPr>
        <w:pStyle w:val="Normal"/>
        <w:ind w:firstLine="709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807"/>
      </w:tblGrid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1. Наличие программы (плана мероприятий)* по поддержке здорового образа жизни рабо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 мероприятий), либо отчет о выполнении программы (плана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84"/>
        <w:gridCol w:w="1709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 Мероприятия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собственной медицинской служб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медико-санитарная ча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ый здравпун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едицинской профилакти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точек питания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отчет о выполнении программы (плана, перечня мероприятий) по итогам года, предшествующего году проведения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92"/>
        <w:gridCol w:w="1701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3. Профилактические мероприятия, способствующие ведению здорового образа жизни работников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полнительных медицинских осмотр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чистой питьевой во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не требующие финансовых вложен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требующие финансовых вложений</w:t>
            </w:r>
            <w:r>
              <w:rPr>
                <w:b/>
              </w:rPr>
              <w:t xml:space="preserve"> (</w:t>
            </w:r>
            <w:r>
              <w:rPr/>
              <w:t>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* 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150"/>
        <w:gridCol w:w="1426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4. Мероприятия по профилактике социально значимых заболеваний* (ВИЧ/СПИД, туберкулез, гепатит и т.д.)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5. Стимулирование* работников к ведению здорового образа жизни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, ведущих здоровый образ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роприят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Организация занятий физкультурой и массовым спортом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1. Предоставление возможности регулярно заниматься физической культурой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- 6 дней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- 4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2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/>
        <w:t>* Источники: правила внутреннего распорядка организации, коллективный договор , предусматривающий соответствующие обязательства, и другие подтверждающие документы</w:t>
      </w:r>
    </w:p>
    <w:p>
      <w:pPr>
        <w:pStyle w:val="Normal"/>
        <w:rPr/>
      </w:pPr>
      <w:r>
        <w:rPr/>
        <w:t>Оценивается в зависимости от количества дней в течение рабочей недели, в которые у работников есть возможность занятия физической культуро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 мероприятия, приведенные в пп.2.2 и .2.3)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Виды занятий*, способствующих ведению здорового образа жизни, возможность заниматься которыми обеспечил работодатель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, аэробика, гимнастика, йога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спортивные игры (волейбол, баскетбол, футбол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е виды спорта (лыжи и д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личия инструктора, трен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занят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фактически участвующих в занятиях физкультурой и массовым спортом, организованных работодателем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3. Доля работников, фактически участвующих в занятиях физкультурой и массовым спортом, организованных работодателем, в общей численности работников, 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 Источник: внутренняя учетная документация</w:t>
      </w:r>
    </w:p>
    <w:p>
      <w:pPr>
        <w:pStyle w:val="Normal"/>
        <w:jc w:val="both"/>
        <w:rPr>
          <w:b/>
          <w:b/>
        </w:rPr>
      </w:pPr>
      <w:r>
        <w:rPr/>
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0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70,0 до 8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0,0 до 3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0 до 1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зультативность мероприятий по формированию здорового образа жизни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54"/>
        <w:gridCol w:w="1559"/>
        <w:gridCol w:w="1134"/>
        <w:gridCol w:w="1095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 болезни (приходящихся на рабочие дни по календарю) работников списочного состава, человеко-д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, приходящихся на отпуска по беременности и родам</w:t>
            </w:r>
          </w:p>
          <w:p>
            <w:pPr>
              <w:pStyle w:val="Normal"/>
              <w:rPr/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аботанных работниками списочного состава человеко-часов с начала года (форма № П-4*, 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на предприятии за год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тр.1-стр.2)*8/ст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я заболеваемости текущего года к показателю заболеваемости 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4/гр.А (Б) ст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 Динамика показателя заболеваемости на предприятии, ед.</w:t>
            </w:r>
          </w:p>
          <w:p>
            <w:pPr>
              <w:pStyle w:val="Normal"/>
              <w:rPr/>
            </w:pPr>
            <w:r>
              <w:rPr/>
              <w:t>(Гр.Б стр.5+гр.В стр.5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 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четыре года, предшествующих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анных или 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развитие социального партнерства в организациях 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Развитие социального партнерства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5"/>
        <w:gridCol w:w="1851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 Участие*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. Участие в региональном отраслевом (межотраслевом) соглашени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 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</w:rPr>
              <w:t>1.4. Наличие коллективного догов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* Источники: официальные документы (справки), об участии (членстве) в объединениях работодателей; соответствующие документы об участии в отраслевом соглашении; документы, подтверждающие участие (членство) представителей организаций в составе указанных комиссий и рабочих групп, копия коллективного догово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действия К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сторон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Выполнение условий коллективного договора, единиц </w:t>
            </w:r>
          </w:p>
          <w:p>
            <w:pPr>
              <w:pStyle w:val="Normal"/>
              <w:rPr/>
            </w:pPr>
            <w:r>
              <w:rPr/>
              <w:t>(стр.1/стр.2 х 1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отчет о выполнении обязательств, предусмотренных коллективным договором, копия коллективн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ценка по данному показателю не может быть выше 10 баллов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 Наличие в организации постоянно действующей комиссии по регулированию социально-трудовых отношени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оложение о комисс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 Сферы полномочий комиссии (комиссий) по регулированию социально-трудовых отношений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трудовых сп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словий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феры полномочий комиссии (комиссий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05" w:leader="none"/>
                <w:tab w:val="center" w:pos="4677" w:leader="none"/>
              </w:tabs>
              <w:autoSpaceDE w:val="false"/>
              <w:jc w:val="center"/>
              <w:outlineLvl w:val="3"/>
              <w:rPr/>
            </w:pPr>
            <w:r>
              <w:rPr>
                <w:b/>
              </w:rPr>
              <w:t>1.8. Участие работников в управлении организацией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обсуждение представительным органом работников планов социально-экономического развития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* Источники: коллективный договор, протоколы заседаний (совещаний) с участием представительных органов работников и др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433"/>
        <w:gridCol w:w="1701"/>
        <w:gridCol w:w="1524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. Согласование с представительным органом работников локальных нормативных актов, принимаемых работодателем, по следующим вопрос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нормирования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тверждение инструкций по охране труда для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становление норм бесплатной выдачи работникам специальной одежды, специальной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опрос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. Гарантии профсоюзной деятельности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арант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 Результативность социального партнерства в организаци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433"/>
        <w:gridCol w:w="1701"/>
        <w:gridCol w:w="1524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 Содержание условий коллективного договора (соглашений), устанавливающих дополнительные социальные гарантии работник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 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008"/>
        <w:gridCol w:w="1568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Содержание условий коллективного договора (соглашений), устанавливающих дополнительные меры по развитию организации (бизнес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Социальный пакет*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8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7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3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9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4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оциальные гарантии работникам, в том числе членам их семей 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 Развитие социального партнерства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5"/>
        <w:gridCol w:w="1851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Участие*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2. Участие в региональном отраслевом (межотраслевом) соглашени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 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</w:rPr>
              <w:t>1.4. Наличие коллективного догов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* Источники: официальные документы (справки) об участии (членстве) в объединениях работодателей; соответствующие документы об участии в отраслевом соглашении; документы, подтверждающие участие (членство) представителей организаций в составе указанных комиссий и рабочих групп, копия коллективного догово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действия К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сторон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Выполнение условий коллективного договора, единиц </w:t>
            </w:r>
          </w:p>
          <w:p>
            <w:pPr>
              <w:pStyle w:val="Normal"/>
              <w:rPr/>
            </w:pPr>
            <w:r>
              <w:rPr/>
              <w:t>(стр.1/стр.2 х 1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отчет о выполнении обязательств, предусмотренных коллективным договором, копия коллективн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ценка по данному показателю не может быть выше 10 баллов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 Наличие в организации постоянно действующей комиссии по регулированию социально-трудовых отношени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оложение о комисс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 Сферы полномочий комиссии (комиссий) по регулированию социально-трудовых отношений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трудовых сп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словий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феры полномочий комиссии (комиссий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</w:rPr>
              <w:t>1.8. Участие работников в управлении организацией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обсуждение представительным органом работников планов социально-экономического развития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и: коллективный договор, протоколы заседаний (совещаний) с участием представительных органов работников и д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9. Согласование с представительным органом работников локальных нормативных актов, принимаемых работодателем, по следующим вопрос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нормирования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тверждение инструкций по охране труда для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становление норм бесплатной выдачи работникам специальной одежды, специальной обу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опрос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0. Гарантии профсоюзной деятельности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арант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езультативность социального партнерства в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 Содержание условий коллективного договора (соглашений), устанавливающих дополнительные социальные гарантии работник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Содержание условий коллективного договора (соглашений), устанавливающих дополнительные меры по развитию организации (бизнес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Социальный пакет*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3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1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оциальные гарантии работникам, в том числе членам их семей 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«Малая организация высокой социальной эффектив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 Системность деятельности организации*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–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*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 Отношение численности принятых работников на дополнительно введенные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три года, предшествующих проведению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 xml:space="preserve">* Источник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 –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–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–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–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акет*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 медицинского обслуживания и профилакт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платежи за услуги в детских дошко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рплатные программы для сотрудников с возможностью льготного личного кредит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программы (указать)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9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ост. на 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 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 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5,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1,1 до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1,1 до 9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1,1 до 8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1,1 до 6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851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 Дополнительное обеспечение работников специальной одеждой, специальной обувью и другими средствами индивидуальной защиты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й нормативный акт об установлении повышенных норм, коллективный договор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 мероприятий по улучшению условий и охраны труда*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 Дополнительное финансирование мероприятий по улучшению условий и охраны труда за три года, предшествующих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* 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 Мероприятия*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й нормативный акт об утверждении программы (плана, перечня мероприятий), либо отчет о выполнении программы (плана, перечня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истемность социальных инвестиций и благотворительной деятельности компании*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нцепции (политики, програм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лана действий (перечня мероприят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азание разовой помощи по обращ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системные документы по организации благотворительной деятельности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Организационная структура и механизмы реализации </w:t>
      </w:r>
      <w:r>
        <w:rPr>
          <w:b/>
          <w:bCs/>
        </w:rPr>
        <w:t>благотворительной деятельности, социального инвестирования*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проводит грантовые конкур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работает через корпоративный или иной благотворитель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ёр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организации благотворительной деятельности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</w:r>
      <w:r>
        <w:rPr>
          <w:bCs/>
        </w:rPr>
        <w:t xml:space="preserve"> социального инвестирования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3. Направления</w:t>
      </w:r>
      <w:r>
        <w:rPr>
          <w:b/>
          <w:bCs/>
        </w:rPr>
        <w:t xml:space="preserve"> благотворительной деятельности, социального инвестирования</w:t>
      </w:r>
      <w:r>
        <w:rPr>
          <w:b/>
        </w:rPr>
        <w:t>*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азание помощи в сфере здравоохранения, образования и науки, культуры и спорта,  экологии и др.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ы поддержки различных категорий населения (де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тераны, инвалиды и др.)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разовые мероприятия благотворительной деятельности, социального инвестирования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ind w:hanging="0"/>
        <w:rPr/>
      </w:pPr>
      <w:r>
        <w:rPr/>
        <w:t>* </w:t>
      </w:r>
      <w:r>
        <w:rPr>
          <w:sz w:val="24"/>
        </w:rPr>
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4. Оценка результатов и обратная связь*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деятельности и реализации программ (благотворительность, социальное инвестирование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грады за реализацию социальных программ в территориях присутствия (грамоты, дипломы и п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 (благодарственные пись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 Длительность осуществления организацией благотворительной деятельности, социального инвестирования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 деятельности,</w:t>
      </w:r>
      <w:r>
        <w:rPr>
          <w:bCs/>
        </w:rPr>
        <w:t xml:space="preserve"> социального инвестирования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51:00Z</dcterms:created>
  <dc:creator>user</dc:creator>
  <dc:description/>
  <dc:language>en-US</dc:language>
  <cp:lastModifiedBy>Агеева Надежда Владимировна</cp:lastModifiedBy>
  <cp:lastPrinted>2012-04-08T16:24:00Z</cp:lastPrinted>
  <dcterms:modified xsi:type="dcterms:W3CDTF">2014-09-10T05:51:00Z</dcterms:modified>
  <cp:revision>2</cp:revision>
  <dc:subject/>
  <dc:title>УТВЕРЖДЕНО решением организационного комитета по проведению Всероссийского конкурса «Российская организация высокой социальной эффективности»</dc:title>
</cp:coreProperties>
</file>